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png" ContentType="image/png"/>
  <Override PartName="/word/media/image15.wmf" ContentType="image/x-wmf"/>
  <Override PartName="/word/media/image14.png" ContentType="image/png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4000500" cy="685800"/>
                <wp:effectExtent l="6350" t="81915" r="9525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vimli te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9pt;margin-top:-45pt;width:31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vimli test</w:t>
                      </w:r>
                    </w:p>
                  </w:txbxContent>
                </v:textbox>
                <v:path textpathok="t"/>
                <v:textpath on="t" fitshape="t" string="sevimli tes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229100</wp:posOffset>
            </wp:positionH>
            <wp:positionV relativeFrom="paragraph">
              <wp:posOffset>-571500</wp:posOffset>
            </wp:positionV>
            <wp:extent cx="2381250" cy="13506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4009390" cy="32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DIM VE SOYADI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.85pt;mso-wrap-distance-left:9.05pt;mso-wrap-distance-right:9.05pt;mso-wrap-distance-top:0pt;mso-wrap-distance-bottom:0pt;margin-top:0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DIM VE SOYADI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14600</wp:posOffset>
            </wp:positionH>
            <wp:positionV relativeFrom="paragraph">
              <wp:posOffset>301625</wp:posOffset>
            </wp:positionV>
            <wp:extent cx="1219200" cy="16192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HAYVANLA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İnek bize süt verir,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üt iyi bir besindi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57600</wp:posOffset>
            </wp:positionH>
            <wp:positionV relativeFrom="paragraph">
              <wp:posOffset>129540</wp:posOffset>
            </wp:positionV>
            <wp:extent cx="2528570" cy="333375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857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Kahvaltıda ılık süt ,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fiyetle içilir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ize yumurta verir,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Çilli çilli tavuklar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laşıp çiçek çiçe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00300</wp:posOffset>
            </wp:positionH>
            <wp:positionV relativeFrom="paragraph">
              <wp:posOffset>128905</wp:posOffset>
            </wp:positionV>
            <wp:extent cx="952500" cy="58102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Arılar bal yaparlar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Bize besin sağlıyor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nizdeki balıklar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Koyun yününden olur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 güzelim kazakla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İlk 5 soruyu şiire göre cevaplayını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)İnekler bize ne veriyo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2)Sence süt neden iyi bir besind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3)Tavuklar bize ne ver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4)Arılar ne yapa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5)Kazaklar neden yapılırmış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6)Aşağıdaki adlara , özelliklerini bildiren kelimeler yazınız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209550</wp:posOffset>
                </wp:positionV>
                <wp:extent cx="10287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uz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6.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uz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</w:t>
      </w:r>
      <w:r>
        <w:rPr>
          <w:rFonts w:cs="Comic Sans MS" w:ascii="Comic Sans MS" w:hAnsi="Comic Sans MS"/>
          <w:sz w:val="28"/>
          <w:szCs w:val="28"/>
        </w:rPr>
        <w:t>..kalem</w:t>
        <w:tab/>
        <w:tab/>
        <w:tab/>
        <w:tab/>
        <w:tab/>
        <w:t xml:space="preserve">   ……………………..süt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400300</wp:posOffset>
            </wp:positionH>
            <wp:positionV relativeFrom="paragraph">
              <wp:posOffset>56515</wp:posOffset>
            </wp:positionV>
            <wp:extent cx="811530" cy="135826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</w:t>
      </w:r>
      <w:r>
        <w:rPr>
          <w:rFonts w:cs="Comic Sans MS" w:ascii="Comic Sans MS" w:hAnsi="Comic Sans MS"/>
          <w:sz w:val="28"/>
          <w:szCs w:val="28"/>
        </w:rPr>
        <w:t>..gömlek</w:t>
        <w:tab/>
        <w:tab/>
        <w:t>……………………..peyni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</w:t>
      </w:r>
      <w:r>
        <w:rPr>
          <w:rFonts w:cs="Comic Sans MS" w:ascii="Comic Sans MS" w:hAnsi="Comic Sans MS"/>
          <w:sz w:val="28"/>
          <w:szCs w:val="28"/>
        </w:rPr>
        <w:t>..araba</w:t>
        <w:tab/>
        <w:tab/>
        <w:tab/>
        <w:t>……………………..öğrenci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</w:t>
      </w:r>
      <w:r>
        <w:rPr>
          <w:rFonts w:cs="Comic Sans MS" w:ascii="Comic Sans MS" w:hAnsi="Comic Sans MS"/>
          <w:sz w:val="28"/>
          <w:szCs w:val="28"/>
        </w:rPr>
        <w:t>..ev</w:t>
        <w:tab/>
        <w:tab/>
        <w:tab/>
        <w:tab/>
        <w:t>……………………..koltuk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3100</wp:posOffset>
                </wp:positionH>
                <wp:positionV relativeFrom="paragraph">
                  <wp:posOffset>55880</wp:posOffset>
                </wp:positionV>
                <wp:extent cx="1600200" cy="571500"/>
                <wp:effectExtent l="5080" t="55626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wedgeRoundRectCallout">
                          <a:avLst>
                            <a:gd name="adj1" fmla="val -8611"/>
                            <a:gd name="adj2" fmla="val -1447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Bu soruları ben bile yaparım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53pt;margin-top:4.4pt;width:125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Bu soruları ben bile yaparım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</w:t>
      </w:r>
      <w:r>
        <w:rPr>
          <w:rFonts w:cs="Comic Sans MS" w:ascii="Comic Sans MS" w:hAnsi="Comic Sans MS"/>
          <w:sz w:val="28"/>
          <w:szCs w:val="28"/>
        </w:rPr>
        <w:t>..okul</w:t>
        <w:tab/>
        <w:tab/>
        <w:tab/>
        <w:tab/>
        <w:tab/>
        <w:t xml:space="preserve">   ……………………..ağaç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7)Aşağıda ,özellik bildiren kelimelerden sonra, o sözcüğe uygun bir varlık adı yazınız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188595</wp:posOffset>
                </wp:positionV>
                <wp:extent cx="1028700" cy="342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kal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4.8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ka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eşil</w:t>
        <w:tab/>
        <w:tab/>
        <w:t>……………………..</w:t>
        <w:tab/>
        <w:tab/>
        <w:tab/>
        <w:t>kısa</w:t>
        <w:tab/>
        <w:t>……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ğuk</w:t>
        <w:tab/>
        <w:t>……………………..</w:t>
        <w:tab/>
        <w:tab/>
        <w:tab/>
        <w:t>uzun</w:t>
        <w:tab/>
        <w:t>……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üçük</w:t>
        <w:tab/>
        <w:t>……………………..</w:t>
        <w:tab/>
        <w:tab/>
        <w:tab/>
        <w:t>mavi</w:t>
        <w:tab/>
        <w:t>……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ıcak</w:t>
        <w:tab/>
        <w:t>……………………..</w:t>
        <w:tab/>
        <w:tab/>
        <w:tab/>
        <w:t>akıllı</w:t>
        <w:tab/>
        <w:t>……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8)Aşağıda boş bırakılan tümceleri(cümleleri) tamamlar mısın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147320</wp:posOffset>
                </wp:positionV>
                <wp:extent cx="3313430" cy="29337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3440" cy="2933640"/>
                          <a:chOff x="0" y="0"/>
                          <a:chExt cx="3313440" cy="2933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86080" y="420840"/>
                            <a:ext cx="1827360" cy="211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228600" cy="29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1.6pt;width:260.95pt;height:231pt" coordorigin="3780,232" coordsize="5219,46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21;top:895;width:2877;height:332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80;top:232;width:359;height:46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öpek , çok hızlı………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ülay meyve…………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ylek……………………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zal,kartopu 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erve ,kitap 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atma, kitap………………………………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9)Aşağıdaki adlardan hangisi yanlış yazılmışt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 İstanbul’a</w:t>
        <w:tab/>
        <w:tab/>
        <w:t>B. Aliden</w:t>
        <w:tab/>
        <w:tab/>
        <w:tab/>
        <w:t>C. Ankara’d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10)Atatürk,Erzurum ve Sivas’ta toplantılar yaptı.” cümlesinde kaç tane özel ad vard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 5</w:t>
        <w:tab/>
        <w:tab/>
        <w:tab/>
        <w:tab/>
        <w:t>B. 4</w:t>
        <w:tab/>
        <w:tab/>
        <w:tab/>
        <w:tab/>
        <w:t>C. 3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11)”Bilge ,Samsun’dan incir,zeytin getirdi.” cümlesinde kaç tane cins adı vard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72100</wp:posOffset>
                </wp:positionH>
                <wp:positionV relativeFrom="paragraph">
                  <wp:posOffset>113030</wp:posOffset>
                </wp:positionV>
                <wp:extent cx="914400" cy="1028700"/>
                <wp:effectExtent l="5080" t="5080" r="5715" b="13950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prstGeom prst="wedgeRectCallout">
                          <a:avLst>
                            <a:gd name="adj1" fmla="val -43518"/>
                            <a:gd name="adj2" fmla="val 1853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Acaba bugün  hangi kitabımı okusam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23pt;margin-top:8.9pt;width:71.95pt;height:80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Acaba bugün  hangi kitabımı okusam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A. 2</w:t>
        <w:tab/>
        <w:tab/>
        <w:tab/>
        <w:tab/>
        <w:t>B. 3</w:t>
        <w:tab/>
        <w:tab/>
        <w:tab/>
        <w:tab/>
        <w:t>C. 4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12)Aşağıdakilerden hangisi çoğul add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 aylar</w:t>
        <w:tab/>
        <w:tab/>
        <w:tab/>
        <w:t>B. öğrenci</w:t>
        <w:tab/>
        <w:tab/>
        <w:tab/>
        <w:t>C. tuzlu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3)Aşağıdakilerden hangisi tekil add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 kediler</w:t>
        <w:tab/>
        <w:tab/>
        <w:tab/>
        <w:t>B. fare</w:t>
        <w:tab/>
        <w:tab/>
        <w:tab/>
        <w:t>C. köpekler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800600</wp:posOffset>
            </wp:positionH>
            <wp:positionV relativeFrom="paragraph">
              <wp:posOffset>168910</wp:posOffset>
            </wp:positionV>
            <wp:extent cx="1603375" cy="3223260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" r="-8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603375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14)Aşağıdakilerden hangisi add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 gel</w:t>
        <w:tab/>
        <w:tab/>
        <w:tab/>
        <w:t>B. yap</w:t>
        <w:tab/>
        <w:tab/>
        <w:tab/>
        <w:t>C. elm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5)Aşağıdakilerden hangisi , özel ad değild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 Fatih</w:t>
        <w:tab/>
        <w:tab/>
        <w:tab/>
        <w:t>B. Murat Can</w:t>
        <w:tab/>
        <w:tab/>
        <w:t>C. kitap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16)Aşağıdakilerden hangisi sence farklıd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 elma</w:t>
        <w:tab/>
        <w:tab/>
        <w:tab/>
        <w:t>B. İstanbul</w:t>
        <w:tab/>
        <w:tab/>
        <w:t>C. Ham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17)Hangisi özel ad değild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  Minnoş</w:t>
        <w:tab/>
        <w:tab/>
        <w:tab/>
        <w:t>B. Tekir</w:t>
        <w:tab/>
        <w:tab/>
        <w:tab/>
        <w:t>C. kedi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3314700" cy="2407285"/>
            <wp:effectExtent l="0" t="0" r="0" b="0"/>
            <wp:wrapSquare wrapText="bothSides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1828800" cy="2171700"/>
                <wp:effectExtent l="0" t="0" r="0" b="0"/>
                <wp:wrapSquare wrapText="bothSides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SORU 18)Bambam karpuzların sayısını senc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nasıl bulmalı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 x 9 = 18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6 x 2 = 1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9 x 2 =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71pt;mso-wrap-distance-left:9.05pt;mso-wrap-distance-right:9.05pt;mso-wrap-distance-top:0pt;mso-wrap-distance-bottom:0pt;margin-top:-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SORU 18)Bambam karpuzların sayısını senc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nasıl bulmalı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2 x 9 = 18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6 x 2 = 1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9 x 2 = 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265430</wp:posOffset>
            </wp:positionV>
            <wp:extent cx="3086100" cy="2133600"/>
            <wp:effectExtent l="0" t="0" r="0" b="0"/>
            <wp:wrapSquare wrapText="bothSides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379730</wp:posOffset>
                </wp:positionV>
                <wp:extent cx="3086100" cy="1828800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SORU 19) Yanda gösteril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kutulardaki kale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sayısını bulmak içi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hangi işlemi yaparız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44pt;mso-wrap-distance-left:9.05pt;mso-wrap-distance-right:9.05pt;mso-wrap-distance-top:0pt;mso-wrap-distance-bottom:0pt;margin-top:29.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SORU 19) Yanda gösterilen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kutulardaki kalem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sayısını bulmak için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hangi işlemi yaparız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20) Aşağıda gösterilen şekillerin isimlerini yazar mısı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247015</wp:posOffset>
                </wp:positionV>
                <wp:extent cx="571500" cy="571500"/>
                <wp:effectExtent l="161290" t="16129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9.4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247015</wp:posOffset>
                </wp:positionV>
                <wp:extent cx="1257300" cy="571500"/>
                <wp:effectExtent l="161290" t="16129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9.45pt;width:9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132715</wp:posOffset>
                </wp:positionV>
                <wp:extent cx="685800" cy="685800"/>
                <wp:effectExtent l="27305" t="187960" r="187960" b="266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19200"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0.45pt;width:53.95pt;height:53.95pt;mso-wrap-style:none;v-text-anchor:middle;rotation:85">
                <v:fill o:detectmouseclick="t" type="solid" color2="black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4900</wp:posOffset>
                </wp:positionH>
                <wp:positionV relativeFrom="paragraph">
                  <wp:posOffset>18415</wp:posOffset>
                </wp:positionV>
                <wp:extent cx="800100" cy="8001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87pt;margin-top:1.45pt;width:62.95pt;height:62.95pt;mso-wrap-style:none;v-text-anchor:middle">
                <v:fill o:detectmouseclick="t" type="solid" color2="#3f3f3f"/>
                <v:stroke color="silver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5900</wp:posOffset>
                </wp:positionH>
                <wp:positionV relativeFrom="paragraph">
                  <wp:posOffset>207010</wp:posOffset>
                </wp:positionV>
                <wp:extent cx="1828800" cy="576580"/>
                <wp:effectExtent l="0" t="0" r="0" b="0"/>
                <wp:wrapSquare wrapText="bothSides"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…………………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prizması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.4pt;mso-wrap-distance-left:9.05pt;mso-wrap-distance-right:9.05pt;mso-wrap-distance-top:0pt;mso-wrap-distance-bottom:0pt;margin-top:16.3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…………………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prizması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</w:t>
      </w:r>
      <w:r>
        <w:rPr>
          <w:rFonts w:cs="Comic Sans MS" w:ascii="Comic Sans MS" w:hAnsi="Comic Sans MS"/>
          <w:sz w:val="28"/>
          <w:szCs w:val="28"/>
        </w:rPr>
        <w:t>..                                               …………………..            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 21) Aşağıdaki çarpma işlemlerinden hangisi yanlış yazılmıştı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9 x 10 = 90</w:t>
        <w:tab/>
        <w:tab/>
        <w:t>B. 6 x 10 = 60</w:t>
        <w:tab/>
        <w:tab/>
        <w:t>C. 3 x 10 = 4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 22) Günde 3 bardak süt içen Furkan 3 günde kaç bardak süt içe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10</w:t>
        <w:tab/>
        <w:tab/>
        <w:tab/>
        <w:t>B.7</w:t>
        <w:tab/>
        <w:tab/>
        <w:tab/>
        <w:t>C.8</w:t>
        <w:tab/>
        <w:tab/>
        <w:tab/>
        <w:t>D. 9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 23) 5 x 4 = 20 işleminin toplama işlemi olarak yazılışı hangisidi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5 + 5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4 + 4 + 4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5 + 5 + 5 + 5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4 + 4 + 4 + 4 + 4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 24) 3 + 3 + 3 + 3=10  işleminin çarpma olarak yazılışı hangisidi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 4x2 =</w:t>
        <w:tab/>
        <w:tab/>
        <w:t>B.3 x 4=</w:t>
        <w:tab/>
        <w:tab/>
        <w:t>C. 4 x 3=</w:t>
        <w:tab/>
        <w:tab/>
        <w:t>D. 3 x 3=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Cs/>
          <w:sz w:val="28"/>
          <w:szCs w:val="28"/>
        </w:rPr>
        <w:t xml:space="preserve">SORU 25) </w:t>
      </w:r>
      <w:r>
        <w:rPr>
          <w:rFonts w:cs="Comic Sans MS" w:ascii="Comic Sans MS" w:hAnsi="Comic Sans MS"/>
          <w:sz w:val="28"/>
          <w:szCs w:val="28"/>
        </w:rPr>
        <w:t>Aşağıdaki hayvanların uzunluklarını gösteren ölçüleri işaretleyiniz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146685</wp:posOffset>
            </wp:positionV>
            <wp:extent cx="2971800" cy="2362835"/>
            <wp:effectExtent l="0" t="0" r="0" b="0"/>
            <wp:wrapSquare wrapText="bothSides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2900</wp:posOffset>
            </wp:positionH>
            <wp:positionV relativeFrom="paragraph">
              <wp:posOffset>13335</wp:posOffset>
            </wp:positionV>
            <wp:extent cx="2743200" cy="2301875"/>
            <wp:effectExtent l="0" t="0" r="0" b="0"/>
            <wp:wrapSquare wrapText="bothSides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228600</wp:posOffset>
            </wp:positionH>
            <wp:positionV relativeFrom="paragraph">
              <wp:posOffset>50165</wp:posOffset>
            </wp:positionV>
            <wp:extent cx="3314700" cy="2570480"/>
            <wp:effectExtent l="0" t="0" r="0" b="0"/>
            <wp:wrapSquare wrapText="bothSides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4300</wp:posOffset>
            </wp:positionH>
            <wp:positionV relativeFrom="paragraph">
              <wp:posOffset>145415</wp:posOffset>
            </wp:positionV>
            <wp:extent cx="2971800" cy="2178050"/>
            <wp:effectExtent l="0" t="0" r="0" b="0"/>
            <wp:wrapSquare wrapText="bothSides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>SORU 26) Her birinde 5 tabak bulunan 4 masada kaç tane tabak bulunu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>SORU 27) 60 sayısında kaç tane 10 vardı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>SORU 28) Ağaçta 15 kuş vardı.Önce 2’si sonra da 6’sı uçtu.Ağaçta kaç kuş kaldı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>SORU 29) 3 Tavuk ile 2 köpeğin toplam kaç ayağı vardı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>SORU 30) Günde 10 sayfa kitap okuyan Esra 5 günde kaç sayfa kitap oku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>SORU 31) Bir tabağa 2 elma konursa 5 tabağa kaç tane elma konu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 32) Aşağıda verilen çarpma işlemlerini yapınız.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111125</wp:posOffset>
            </wp:positionV>
            <wp:extent cx="4457700" cy="3021330"/>
            <wp:effectExtent l="0" t="0" r="0" b="0"/>
            <wp:wrapSquare wrapText="bothSides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 34)Aşağıda verilen tabloya uygun örnek hayvan isimleri yazını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5765" cy="11430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143000"/>
                          <a:chOff x="0" y="0"/>
                          <a:chExt cx="5485680" cy="1143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65280" y="-167760"/>
                            <a:ext cx="229680" cy="1477440"/>
                          </a:xfrm>
                          <a:prstGeom prst="bentConnector3">
                            <a:avLst>
                              <a:gd name="adj1" fmla="val 2072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888560" y="-167400"/>
                            <a:ext cx="229680" cy="1477080"/>
                          </a:xfrm>
                          <a:prstGeom prst="bentConnector3">
                            <a:avLst>
                              <a:gd name="adj1" fmla="val 2072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76360" y="0"/>
                            <a:ext cx="25318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HAYVANLA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5800"/>
                            <a:ext cx="25318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EVCİL HAYVANLA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3440" y="685800"/>
                            <a:ext cx="25318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VAHŞİ HAYVANLA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90pt" coordorigin="0,0" coordsize="8639,1800">
                <v:rect id="shape_0" stroked="f" o:allowincell="f" style="position:absolute;left:0;top:0;width:8638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2140" stroked="t" o:allowincell="f" style="position:absolute;left:4318;top:720;width:2325;height:36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2141" stroked="t" o:allowincell="f" style="position:absolute;left:1992;top:720;width:2325;height:36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2142" fillcolor="#bbe0e3" stroked="t" o:allowincell="f" style="position:absolute;left:2325;top:0;width:3986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HAYVANLA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2143" fillcolor="#bbe0e3" stroked="t" o:allowincell="f" style="position:absolute;left:0;top:1080;width:3986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EVCİL HAYVANLA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2144" fillcolor="#bbe0e3" stroked="t" o:allowincell="f" style="position:absolute;left:4651;top:1080;width:3986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VAHŞİ HAYVANLA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8"/>
          <w:szCs w:val="28"/>
          <w:lang w:val="en-US" w:eastAsia="en-US"/>
        </w:rPr>
      </w:pPr>
      <w:r>
        <w:rPr>
          <w:rFonts w:cs="Comic Sans MS" w:ascii="Comic Sans MS" w:hAnsi="Comic Sans MS"/>
          <w:sz w:val="3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855</wp:posOffset>
                </wp:positionH>
                <wp:positionV relativeFrom="paragraph">
                  <wp:posOffset>76835</wp:posOffset>
                </wp:positionV>
                <wp:extent cx="2409190" cy="384302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84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02.6pt;mso-wrap-distance-left:9.05pt;mso-wrap-distance-right:9.05pt;mso-wrap-distance-top:0pt;mso-wrap-distance-bottom:0pt;margin-top:6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195580</wp:posOffset>
                </wp:positionV>
                <wp:extent cx="1143000" cy="334645"/>
                <wp:effectExtent l="0" t="0" r="0" b="0"/>
                <wp:wrapSquare wrapText="bothSides"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koyu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.35pt;mso-wrap-distance-left:9.05pt;mso-wrap-distance-right:9.05pt;mso-wrap-distance-top:0pt;mso-wrap-distance-bottom:0pt;margin-top:15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koyu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1655</wp:posOffset>
                </wp:positionH>
                <wp:positionV relativeFrom="paragraph">
                  <wp:posOffset>76835</wp:posOffset>
                </wp:positionV>
                <wp:extent cx="2409190" cy="384302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84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02.6pt;mso-wrap-distance-left:9.05pt;mso-wrap-distance-right:9.05pt;mso-wrap-distance-top:0pt;mso-wrap-distance-bottom:0pt;margin-top:6.0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195580</wp:posOffset>
                </wp:positionV>
                <wp:extent cx="1143000" cy="334645"/>
                <wp:effectExtent l="0" t="0" r="0" b="0"/>
                <wp:wrapSquare wrapText="bothSides"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aslan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.35pt;mso-wrap-distance-left:9.05pt;mso-wrap-distance-right:9.05pt;mso-wrap-distance-top:0pt;mso-wrap-distance-bottom:0pt;margin-top:15.4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aslan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600065" cy="102870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1028880"/>
                          <a:chOff x="0" y="0"/>
                          <a:chExt cx="5600160" cy="1028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60016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449520" y="-240120"/>
                            <a:ext cx="207000" cy="1508400"/>
                          </a:xfrm>
                          <a:prstGeom prst="bentConnector3">
                            <a:avLst>
                              <a:gd name="adj1" fmla="val 2073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942920" y="-239760"/>
                            <a:ext cx="207000" cy="1508400"/>
                          </a:xfrm>
                          <a:prstGeom prst="bentConnector3">
                            <a:avLst>
                              <a:gd name="adj1" fmla="val 2073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07320" y="0"/>
                            <a:ext cx="2584440" cy="41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CANLILA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7400"/>
                            <a:ext cx="2584440" cy="41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HAYVANLA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5000" y="617400"/>
                            <a:ext cx="2584440" cy="41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BİTKİLE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81pt" coordorigin="0,0" coordsize="8819,1620">
                <v:rect id="shape_0" stroked="f" o:allowincell="f" style="position:absolute;left:0;top:0;width:8818;height:1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2102" stroked="t" o:allowincell="f" style="position:absolute;left:4410;top:648;width:2373;height:324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2103" stroked="t" o:allowincell="f" style="position:absolute;left:2035;top:648;width:2374;height:324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2104" fillcolor="#bbe0e3" stroked="t" o:allowincell="f" style="position:absolute;left:2374;top:0;width:4069;height:6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CANLILA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2105" fillcolor="#bbe0e3" stroked="t" o:allowincell="f" style="position:absolute;left:0;top:972;width:4069;height:6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HAYVANLA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2106" fillcolor="#bbe0e3" stroked="t" o:allowincell="f" style="position:absolute;left:4748;top:972;width:4069;height:6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BİTKİLE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855</wp:posOffset>
                </wp:positionH>
                <wp:positionV relativeFrom="paragraph">
                  <wp:posOffset>70485</wp:posOffset>
                </wp:positionV>
                <wp:extent cx="2409190" cy="275209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16.7pt;mso-wrap-distance-left:9.05pt;mso-wrap-distance-right:9.05pt;mso-wrap-distance-top:0pt;mso-wrap-distance-bottom:0pt;margin-top:5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1655</wp:posOffset>
                </wp:positionH>
                <wp:positionV relativeFrom="paragraph">
                  <wp:posOffset>70485</wp:posOffset>
                </wp:positionV>
                <wp:extent cx="2409190" cy="275209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16.7pt;mso-wrap-distance-left:9.05pt;mso-wrap-distance-right:9.05pt;mso-wrap-distance-top:0pt;mso-wrap-distance-bottom:0pt;margin-top:5.5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189230</wp:posOffset>
                </wp:positionV>
                <wp:extent cx="1143000" cy="334645"/>
                <wp:effectExtent l="0" t="0" r="0" b="0"/>
                <wp:wrapSquare wrapText="bothSides"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ked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.35pt;mso-wrap-distance-left:9.05pt;mso-wrap-distance-right:9.05pt;mso-wrap-distance-top:0pt;mso-wrap-distance-bottom:0pt;margin-top:14.9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ked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00500</wp:posOffset>
                </wp:positionH>
                <wp:positionV relativeFrom="paragraph">
                  <wp:posOffset>189230</wp:posOffset>
                </wp:positionV>
                <wp:extent cx="1143000" cy="334645"/>
                <wp:effectExtent l="0" t="0" r="0" b="0"/>
                <wp:wrapSquare wrapText="bothSides"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lm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.35pt;mso-wrap-distance-left:9.05pt;mso-wrap-distance-right:9.05pt;mso-wrap-distance-top:0pt;mso-wrap-distance-bottom:0pt;margin-top:14.9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el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</w:t>
      </w:r>
      <w:r>
        <w:rPr>
          <w:b/>
          <w:bCs/>
          <w:sz w:val="40"/>
        </w:rPr>
        <w:t>KARE BULMACA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tbl>
      <w:tblPr>
        <w:tblW w:w="8271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18"/>
        <w:gridCol w:w="474"/>
        <w:gridCol w:w="420"/>
        <w:gridCol w:w="420"/>
        <w:gridCol w:w="444"/>
        <w:gridCol w:w="420"/>
        <w:gridCol w:w="444"/>
        <w:gridCol w:w="424"/>
        <w:gridCol w:w="444"/>
        <w:gridCol w:w="444"/>
        <w:gridCol w:w="444"/>
        <w:gridCol w:w="444"/>
        <w:gridCol w:w="444"/>
        <w:gridCol w:w="411"/>
        <w:gridCol w:w="420"/>
        <w:gridCol w:w="424"/>
        <w:gridCol w:w="444"/>
        <w:gridCol w:w="444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Y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T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H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K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L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İ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V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D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G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J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N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M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K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D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T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J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U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A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İ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L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E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T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İ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Ş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İ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M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Z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G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N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M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K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L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Ç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M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T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Ş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F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J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D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A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N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M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K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H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M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T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J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M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Ö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Ç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O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C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B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N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H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F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B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L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S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J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P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I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K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L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H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B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N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C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S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V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B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N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A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Ö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A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K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Z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M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E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N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M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Ö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Ö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M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K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L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Ş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Ö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R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H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K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L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F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R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T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K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G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J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K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U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L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M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Ç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N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V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I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U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Ş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Z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E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T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G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H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K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L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Ö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Ç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O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Ş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İ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L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N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L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P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H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A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Ğ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L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K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T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U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J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K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L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Ş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F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C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K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U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I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Ö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F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A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Z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A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S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F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H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K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B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F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T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K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L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Y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L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T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O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P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L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J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H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D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V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M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İ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M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T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U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Ç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A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A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G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T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H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A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Y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A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H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G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S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U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R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T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G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J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Z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C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V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I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B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N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G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D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Z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G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V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D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H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R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A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T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G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H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N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E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Z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A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K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E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T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S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R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Z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B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V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M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O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D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G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H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J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Y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K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T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J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M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M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D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F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T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H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K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Ş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S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D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Ü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Ü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T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L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Ü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K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M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T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O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P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J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O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R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36"/>
              </w:rPr>
            </w:pPr>
            <w:r>
              <w:rPr>
                <w:rFonts w:cs="Verdana" w:ascii="Verdana" w:hAnsi="Verdana"/>
                <w:sz w:val="36"/>
              </w:rPr>
              <w:t>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Indent"/>
        <w:ind w:left="283" w:right="-7288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Aşağıda verilen kavramları “KARE BULMACA” da bulup  yerleştirin. </w:t>
      </w:r>
    </w:p>
    <w:p>
      <w:pPr>
        <w:pStyle w:val="TextBodyIndent"/>
        <w:ind w:left="283" w:right="-728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amamını bulanlara ödül var.</w:t>
      </w:r>
    </w:p>
    <w:p>
      <w:pPr>
        <w:pStyle w:val="TextBodyIndent"/>
        <w:ind w:left="283" w:right="-7288" w:hanging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248285</wp:posOffset>
                </wp:positionV>
                <wp:extent cx="5562600" cy="163703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720" cy="1636920"/>
                          <a:chOff x="0" y="0"/>
                          <a:chExt cx="556272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3672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Yardı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Sağlı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Sayg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Sevg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Barı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0480" y="0"/>
                            <a:ext cx="1720080" cy="163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Nezak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İletişi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Şek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Doğrulu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Dürüstlü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36720"/>
                            <a:ext cx="18288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Proj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Yay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Sorumlulu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tr-TR" w:bidi="ar-SA"/>
                                </w:rPr>
                                <w:t>Dayanışm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9.55pt;width:438pt;height:128.9pt" coordorigin="360,391" coordsize="8760,2578">
                <v:shape id="shape_0" fillcolor="white" stroked="t" o:allowincell="f" style="position:absolute;left:360;top:449;width:251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Yardı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Sağlı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Saygı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Sevg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Barı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0;top:391;width:2708;height:2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Nezak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İletişi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Şek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Doğrulu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Dürüstlü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40;top:449;width:287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Proj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Yay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Sorumlulu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Verdana" w:hAnsi="Verdana" w:eastAsia="Times New Roman" w:cs="Verdana"/>
                            <w:color w:val="auto"/>
                            <w:lang w:val="tr-TR" w:bidi="ar-SA"/>
                          </w:rPr>
                          <w:t>Dayanışma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left="283" w:right="-7288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TextBodyIndent"/>
        <w:ind w:left="283" w:right="-7288" w:hanging="0"/>
        <w:rPr/>
      </w:pPr>
      <w:r>
        <w:rPr/>
      </w:r>
    </w:p>
    <w:p>
      <w:pPr>
        <w:pStyle w:val="TextBodyIndent"/>
        <w:ind w:left="283" w:right="-7288" w:hanging="0"/>
        <w:rPr/>
      </w:pPr>
      <w:r>
        <w:rPr/>
      </w:r>
    </w:p>
    <w:p>
      <w:pPr>
        <w:pStyle w:val="TextBodyIndent"/>
        <w:ind w:left="283" w:right="-7288" w:hanging="0"/>
        <w:rPr/>
      </w:pPr>
      <w:r>
        <w:rPr/>
      </w:r>
    </w:p>
    <w:p>
      <w:pPr>
        <w:pStyle w:val="TextBodyIndent"/>
        <w:ind w:left="283" w:right="-7288" w:hanging="0"/>
        <w:rPr/>
      </w:pPr>
      <w:r>
        <w:rPr/>
      </w:r>
    </w:p>
    <w:p>
      <w:pPr>
        <w:pStyle w:val="TextBodyIndent"/>
        <w:ind w:left="283" w:right="-7288" w:hanging="0"/>
        <w:rPr/>
      </w:pPr>
      <w:r>
        <w:rPr/>
      </w:r>
    </w:p>
    <w:p>
      <w:pPr>
        <w:pStyle w:val="TextBodyIndent"/>
        <w:ind w:left="283" w:right="-7288" w:hanging="0"/>
        <w:rPr/>
      </w:pPr>
      <w:r>
        <w:rPr/>
      </w:r>
    </w:p>
    <w:p>
      <w:pPr>
        <w:pStyle w:val="TextBodyIndent"/>
        <w:ind w:left="283" w:right="-728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63195</wp:posOffset>
                </wp:positionH>
                <wp:positionV relativeFrom="paragraph">
                  <wp:posOffset>221615</wp:posOffset>
                </wp:positionV>
                <wp:extent cx="6056630" cy="572135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372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ayati CABADAĞ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-A SINIF ÖĞRETMEN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pt;height:45.05pt;mso-wrap-distance-left:9.05pt;mso-wrap-distance-right:9.05pt;mso-wrap-distance-top:0pt;mso-wrap-distance-bottom:0pt;margin-top:17.45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6372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ayati CABADAĞ</w:t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-A SINIF ÖĞRETMENİ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283" w:right="-7288" w:hanging="0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object w:dxaOrig="3826" w:dyaOrig="520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7pt;margin-top:44.95pt;width:422.25pt;height:540.25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765057777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6895</wp:posOffset>
                </wp:positionH>
                <wp:positionV relativeFrom="paragraph">
                  <wp:posOffset>-838200</wp:posOffset>
                </wp:positionV>
                <wp:extent cx="1097915" cy="139700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1397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76037238"/>
                            <w:bookmarkEnd w:id="0"/>
                            <w:r>
                              <w:rPr/>
                              <w:object w:dxaOrig="1441" w:dyaOrig="2056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72.05pt;height:102.8pt" filled="f" o:ole="">
                                  <v:imagedata r:id="rId20" o:title=""/>
                                </v:shape>
                                <o:OLEObject Type="Embed" ProgID="" ShapeID="ole_rId19" DrawAspect="Content" ObjectID="_185358709" r:id="rId1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10pt;mso-wrap-distance-left:9.05pt;mso-wrap-distance-right:9.05pt;mso-wrap-distance-top:0pt;mso-wrap-distance-bottom:0pt;margin-top:-66pt;mso-position-vertical-relative:text;margin-left:4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176037238"/>
                      <w:bookmarkEnd w:id="1"/>
                      <w:r>
                        <w:rPr/>
                        <w:object w:dxaOrig="1441" w:dyaOrig="2056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72.05pt;height:102.8pt" filled="f" o:ole="">
                            <v:imagedata r:id="rId22" o:title=""/>
                          </v:shape>
                          <o:OLEObject Type="Embed" ProgID="" ShapeID="ole_rId21" DrawAspect="Content" ObjectID="_263772835" r:id="rId2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170180</wp:posOffset>
                </wp:positionV>
                <wp:extent cx="4572000" cy="502920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502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………………………………………………………………………</w:t>
                            </w:r>
                            <w:r>
                              <w:rPr>
                                <w:b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………………………………………………………………………</w:t>
                            </w:r>
                            <w:r>
                              <w:rPr>
                                <w:b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………………………………………………………………………</w:t>
                            </w:r>
                            <w:r>
                              <w:rPr>
                                <w:b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………………………………………………………………………</w:t>
                            </w:r>
                            <w:r>
                              <w:rPr>
                                <w:b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………………………………………………………………………</w:t>
                            </w:r>
                            <w:r>
                              <w:rPr>
                                <w:b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………………………………………………………………………</w:t>
                            </w:r>
                            <w:r>
                              <w:rPr>
                                <w:b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………………………………………………………………………</w:t>
                            </w:r>
                            <w:r>
                              <w:rPr>
                                <w:b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96pt;mso-wrap-distance-left:9.05pt;mso-wrap-distance-right:9.05pt;mso-wrap-distance-top:0pt;mso-wrap-distance-bottom:0pt;margin-top:13.4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………………………………………………………………………</w:t>
                      </w:r>
                      <w:r>
                        <w:rPr>
                          <w:b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………………………………………………………………………</w:t>
                      </w:r>
                      <w:r>
                        <w:rPr>
                          <w:b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………………………………………………………………………</w:t>
                      </w:r>
                      <w:r>
                        <w:rPr>
                          <w:b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………………………………………………………………………</w:t>
                      </w:r>
                      <w:r>
                        <w:rPr>
                          <w:b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………………………………………………………………………</w:t>
                      </w:r>
                      <w:r>
                        <w:rPr>
                          <w:b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………………………………………………………………………</w:t>
                      </w:r>
                      <w:r>
                        <w:rPr>
                          <w:b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………………………………………………………………………</w:t>
                      </w:r>
                      <w:r>
                        <w:rPr>
                          <w:b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footerReference w:type="default" r:id="rId23"/>
      <w:type w:val="nextPage"/>
      <w:pgSz w:w="11906" w:h="16838"/>
      <w:pgMar w:left="1260" w:right="386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;Wingdings 3" w:hAnsi="Symbol;Wingdings 3" w:cs="Symbol;Wingdings 3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b/>
      <w:i w:val="false"/>
      <w:color w:val="auto"/>
      <w:sz w:val="22"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6B6BB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2">
    <w:name w:val="Gövde Metni Girintisi 2"/>
    <w:basedOn w:val="Normal"/>
    <w:qFormat/>
    <w:pPr>
      <w:ind w:left="708" w:hanging="0"/>
    </w:pPr>
    <w:rPr>
      <w:rFonts w:ascii="Verdana" w:hAnsi="Verdana" w:cs="Verdana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oleObject" Target="embeddings/oleObject1.bin"/><Relationship Id="rId18" Type="http://schemas.openxmlformats.org/officeDocument/2006/relationships/image" Target="media/image15.wmf"/><Relationship Id="rId19" Type="http://schemas.openxmlformats.org/officeDocument/2006/relationships/oleObject" Target="embeddings/oleObject2.bin"/><Relationship Id="rId20" Type="http://schemas.openxmlformats.org/officeDocument/2006/relationships/image" Target="media/image16.wmf"/><Relationship Id="rId21" Type="http://schemas.openxmlformats.org/officeDocument/2006/relationships/oleObject" Target="embeddings/oleObject3.bin"/><Relationship Id="rId22" Type="http://schemas.openxmlformats.org/officeDocument/2006/relationships/image" Target="media/image16.wmf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7:35:00Z</dcterms:created>
  <dc:creator>.</dc:creator>
  <dc:description/>
  <cp:keywords/>
  <dc:language>en-US</dc:language>
  <cp:lastModifiedBy>.</cp:lastModifiedBy>
  <cp:lastPrinted>2005-03-28T13:17:00Z</cp:lastPrinted>
  <dcterms:modified xsi:type="dcterms:W3CDTF">2003-05-29T20:13:00Z</dcterms:modified>
  <cp:revision>36</cp:revision>
  <dc:subject/>
  <dc:title/>
</cp:coreProperties>
</file>